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7646106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258915239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1584328648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231114845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1504382640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568935608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1725337480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1011756660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35746470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